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1219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25347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962621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